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Calibri" w:hAnsi="Calibri" w:eastAsia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kožto účastník o zakázk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Kvalitnější vzdělávání v klíčových kompetencích jako brána do současného života – nábytek</w:t>
      </w: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045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045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8-02-22T10:19:00Z</dcterms:modified>
  <cp:revision>43</cp:revision>
  <dc:subject/>
  <dc:title>Město Sokolov</dc:title>
</cp:coreProperties>
</file>